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uchwały Nr ……../11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nia …………… 2011 r. </w:t>
      </w:r>
    </w:p>
    <w:p>
      <w:pPr>
        <w:pStyle w:val="Heading6"/>
        <w:spacing w:before="0" w:after="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EGO ZAKŁADU AKTYWNOŚCI ZAWODOWEJ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anowienia ogóln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torem Wrocławskiego Zakładu Aktywności Zawodowej, zwanego dalej Zakładem, jest Gmina Wrocław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kład działa w formie samorządowego zakładu budżetowego Gminy Wrocław, zwanej dalej Gminą, w oparciu o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Verdana" w:ascii="Verdana" w:hAnsi="Verdana"/>
          <w:sz w:val="22"/>
          <w:szCs w:val="22"/>
        </w:rPr>
        <w:t xml:space="preserve">ustawę z dnia 27 sierpnia 1997 r. o rehabilitacji zawodowej </w:t>
        <w:br/>
        <w:t xml:space="preserve">i społecznej oraz zatrudnianiu osób niepełnosprawnych </w:t>
        <w:br/>
        <w:t>(Dz. U. z 2008 r. Nr 14, poz. 92 z późń. zm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ustawę</w:t>
      </w:r>
      <w:r>
        <w:rPr>
          <w:rFonts w:cs="Arial" w:ascii="Verdana" w:hAnsi="Verdana"/>
          <w:sz w:val="22"/>
          <w:szCs w:val="22"/>
        </w:rPr>
        <w:t xml:space="preserve"> z dnia 27 sierpnia 2009 r.</w:t>
      </w:r>
      <w:r>
        <w:rPr>
          <w:rFonts w:cs="Arial" w:ascii="Verdana" w:hAnsi="Verdana"/>
          <w:bCs/>
          <w:sz w:val="22"/>
          <w:szCs w:val="22"/>
        </w:rPr>
        <w:t xml:space="preserve"> o finansach publicznych</w:t>
      </w:r>
      <w:r>
        <w:rPr>
          <w:rFonts w:cs="Arial" w:ascii="Verdana" w:hAnsi="Verdana"/>
          <w:sz w:val="22"/>
          <w:szCs w:val="22"/>
        </w:rPr>
        <w:t xml:space="preserve"> (</w:t>
      </w:r>
      <w:r>
        <w:rPr>
          <w:rFonts w:cs="Arial" w:ascii="Verdana" w:hAnsi="Verdana"/>
          <w:bCs/>
          <w:sz w:val="22"/>
          <w:szCs w:val="22"/>
        </w:rPr>
        <w:t xml:space="preserve">Dz.U. Nr 157 poz. 1240  z późn. zm.);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Verdana" w:ascii="Verdana" w:hAnsi="Verdana"/>
          <w:sz w:val="22"/>
          <w:szCs w:val="22"/>
        </w:rPr>
        <w:t>rozporządzenie Ministra Pracy i Polityki Społecznej z dnia 14 grudnia 2007 r. w sprawie zakładów aktywności zawodowej (Dz. U. Nr 242, poz. 1776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 statut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drębne przepisy obowiązujące w poszczególnych sferach działalności Zakładu.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edzibą Zakładu jest Wrocław, ul. Litomska 10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dzór nad działalnością Zakładu sprawuje Prezydent Wrocławia. </w:t>
        <w:br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rozpoczyna działalność jako zakład aktywności zawodowej po przyznaniu statusu zakładu aktywności zawodowej przez Wojewodę Dolnośląskiego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jest pracodawcą w rozumieniu przepisów prawa pracy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le i zadania Zakładu 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ma na cel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Verdana" w:ascii="Verdana" w:hAnsi="Verdana"/>
          <w:sz w:val="22"/>
          <w:szCs w:val="22"/>
        </w:rPr>
        <w:t xml:space="preserve">zatrudnienie i utrzymanie miejsc pracy dla osób niepełnosprawnych zaliczonych do znacznego stopnia niepełnosprawności oraz zaliczonych do  umiarkowanego stopnia niepełnosprawności, </w:t>
        <w:br/>
        <w:t xml:space="preserve">u których stwierdzono autyzm, upośledzenie umysłowe lub chorobę  psychiczną, w tym osób, w stosunku do których rada programowa, </w:t>
        <w:br/>
        <w:t xml:space="preserve">o której mowa w art. 10a ust. 4 ustawy o rehabilitacji zawodowej </w:t>
        <w:br/>
        <w:t>i społecznej oraz zatrudnianiu osób niepełnosprawnych, zajęła stanowisko  uzasadniające podjęcie zatrudnienia i kontynuowanie rehabilitacji zawodowej w warunkach pracy chronio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habilitację zawodową i społeczną niepełnosprawnych pracowników Zakład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gotowanie niepełnosprawnych pracowników Zakładu do aktywnego życia w otwartym środowisku przy wykorzystaniu ich możliwości i zdolności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podstawowych zadań Zakładu należy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acja miejsc pracy dla osób niepełnosprawnych zgodnie z ich możliwościami i zainteresowaniami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uczanie osób niepełnosprawnych do wykonywania zawodu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oraz realizacja przy czynnym udziale osób niepełnosprawnych indywidualnych programów rehabilitacji zawodowej i społecznej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ształtowanie właściwych zachowań społecznych i przygotowywanie do samodzielnego funkcjonowania pracowników niepełnosprawnych </w:t>
        <w:br/>
        <w:t>w miejscu pracy i środowisku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e procesu produkcyjnego dostosowanego do możliwości osób niepełnosprawnych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ieranie pracowników niepełnosprawnych w poszukiwaniu odpowiedniego miejsca pracy poza Zakładem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ze środowiskiem rodzinnym niepełnosprawnych pracowników Zakładu i pomoc w rozwiązywaniu problemów życiowych.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I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rganizacja Zakładu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em kieruje Dyrektor.</w:t>
      </w:r>
    </w:p>
    <w:p>
      <w:pPr>
        <w:pStyle w:val="Akapitzlist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Zakładu zatrudnia i zwalnia Prezydent Wrocławia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Zakładzie obowiązuje zatwierdzony przez Prezydenta Wrocławia Regulamin Organizacyjny Zakładu. </w:t>
      </w:r>
      <w:r>
        <w:rPr>
          <w:rFonts w:cs="Verdana" w:ascii="Verdana" w:hAnsi="Verdana"/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kładzie działa Zespół Programowy.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8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yrektora Zakładu należ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ie i nadzorowanie pracy pracowników Zakład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ywanie czynności z zakresu prawa prac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oływanie składu Zespołu Programowego, nadzorowanie i ocena jego pracy oraz zatwierdzanie indywidualnych programów rehabilitacji zawodowej i społecznej niepełnosprawnych pracowników Zakład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dzorowanie realizacji  i dokonywanie co najmniej raz w roku oceny realizacji programów rehabilitacji zawodowej i społecznej  niepełnosprawnych pracowników Zakładu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racowywanie regulaminu zakładowego funduszu aktywności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awowanie nadzoru nad właściwym wykorzystywaniem środków zakładowego funduszu aktywnośc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spółpraca z Powiatowym Urzędem Pracy oraz pracodawcami celem poszukiwania nowych miejsc pracy dla niepełnosprawnych pracowników Zakładu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planów działalności gospodarczej Zakład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sprawozdań i przedkładanie ich właściwym organo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konywanie rozliczeń wydatkowanych środków finansowych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i przedstawianie do zatwierdzenia Prezydentowi Wrocławia Regulaminu Organizacyjnego Zakład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Zespołu Programowego, o którym mowa w § 7 ust. 4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indywidualnych programów rehabilitacji zawodowej i społecznej niepełnosprawnych pracownik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onywanie co najmniej raz na rok oceny realizacji programów oraz korygowanie ich zgodnie z możliwościami i potrzebami niepełnosprawnych pracowników Zakład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awanie opinii o postępach w nabywaniu umiejętności zawodowych, samodzielności i stopniu przygotowania niepełnosprawnego pracownika do przejścia do pracy na otwartym rynku pracy, na podstawie prowadzonej dokumentacji.”</w:t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V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unkcjonowanie Zakładu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0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jest zakładem o charakterze produkcyjno-usługowym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em działalności Zakładu jest: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gotowywanie posiłków oraz ich dystrybucja;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dukcja roślin i kompozycji plastyczno-roślinnych na sprzedaż oraz zagospodarowanie terenów zielonych; 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dukcja i sprzedaż druków i materiałów promocyjnych oraz obsługa internetowa zleceniodawców.</w:t>
      </w:r>
    </w:p>
    <w:p>
      <w:pPr>
        <w:pStyle w:val="Normal"/>
        <w:numPr>
          <w:ilvl w:val="0"/>
          <w:numId w:val="11"/>
        </w:numPr>
        <w:ind w:left="1418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ługa techniczna szkoleń, seminariów, konferencji i innych imprez okolicznościowych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może prowadzić inną działalność, z wyjątkiem działalności określonej w art. 29 ust. 3 ustawy z dnia 27 sierpnia 1997 r. o rehabilitacji zawodowej i społecznej oraz zatrudnianiu osób niepełnosprawnych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1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kładzie co najmniej 70% ogółu osób zatrudnionych stanowią osoby niepełnosprawne, w szczególności skierowane do pracy przez powiatowe urzędy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liczone do znacznego stopnia niepełnospraw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rFonts w:cs="Verdana" w:ascii="Verdana" w:hAnsi="Verdana"/>
          <w:sz w:val="22"/>
          <w:szCs w:val="22"/>
        </w:rPr>
        <w:t>zaliczone do umiarkowanego stopnia niepełnosprawności, u których stwierdzono autyzm, upośledzenie umysłowe lub chorobę psychiczną, w tym osób, w stosunku do których rada programowa, o której mowa w art. 10a ust. 4 ustawy z dnia 27 sierpnia 1997 r. o rehabilitacji zawodowej i społecznej oraz zatrudnianiu osób niepełnosprawnych, zajęła stanowisko uzasadniające podjęcie zatrudnienia i kontynuowanie rehabilitacji zawodowej w warunkach pracy chronionej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kaźnik zatrudnienia osób niepełnosprawnych, o których mowa w § 11 ust. 1 pkt 2, nie może być wyższy niż 35 % ogółu zatrudnionych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as pracy zatrudnionych w Zakładzie osób niepełnosprawnych zaliczonych do znacznego lub umiarkowanego stopnia niepełnosprawności wynosi co najmniej 0,55 wymiaru czasu pracy określonego w ustawie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r czasu pracy osoby niepełnosprawnej zaliczonej do znacznego lub umiarkowanego stopnia niepełnosprawności może być na wniosek Zespołu Programowego, zwiększony do wysokości 0,8 wymiaru czasu pracy określonego w ustawie.</w:t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V</w:t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ospodarka finansowa </w:t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2</w:t>
      </w:r>
    </w:p>
    <w:p>
      <w:pPr>
        <w:pStyle w:val="NormalnyWeb"/>
        <w:spacing w:before="0" w:after="0"/>
        <w:ind w:left="357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ą gospodarki finansowej Zakładu jest roczny plan finansowy.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gospodarkę finansową Zakładu odpowiada Dyrektor Zakładu.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worzenie i działalność Zakładu są finansowane ze środków Państwowego Funduszu Rehabilitacji Osób Niepełnosprawnych, budżetu Gminy lub z innych źródeł.</w:t>
      </w:r>
    </w:p>
    <w:p>
      <w:pPr>
        <w:pStyle w:val="Akapitzlist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finansowania ze środków Państwowego Funduszu Rehabilitacji Osób Niepełnosprawnych, o których mowa w ust. 3, dokonuje samorząd województwa na warunkach i w wysokości określonych umową zawartą</w:t>
        <w:br/>
        <w:t>z Gmi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1260" w:hanging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czegółowe uregulowanie finansowania kosztów utworzenia oraz działalności  rehabilitacyjno-obsługowej Zakładu określa rozporządzenie Ministra Pracy i Polityki Społecznej z dnia 14 grudnia 2007 r. w sprawie zakładów aktywności zawodowej (Dz. U. Nr 242, poz. 1776)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Nadwyżkę   środków   obrotowych   ustaloną   na   koniec   okresu sprawozdawczego Zakład przeznacza na działalność statutową.</w:t>
      </w:r>
    </w:p>
    <w:p>
      <w:pPr>
        <w:pStyle w:val="Normal"/>
        <w:ind w:left="720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§ 13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kładzie tworzy się Fundusz Aktywności Zawodowej, który wykorzystywany jest zgodnie z Regulaminem Funduszu Aktywności Zawodowej.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Rozdział VI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Mienie i stan wyposażenia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§ 14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numPr>
          <w:ilvl w:val="2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Zakład prowadzi działalność w budynku przy ul. Litomskiej 10 we Wrocławiu przekazanym w użytkowanie przez Gminę. Budynek ten stanowi własność Gminy.</w:t>
      </w:r>
    </w:p>
    <w:p>
      <w:pPr>
        <w:pStyle w:val="NormalnyWeb"/>
        <w:numPr>
          <w:ilvl w:val="2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 xml:space="preserve">Zakład jest wyposażony w </w:t>
      </w:r>
      <w:r>
        <w:rPr>
          <w:rFonts w:cs="Verdana" w:ascii="Verdana" w:hAnsi="Verdana"/>
          <w:sz w:val="22"/>
          <w:szCs w:val="22"/>
        </w:rPr>
        <w:t>składniki majątkowe niezbędne do prowadzenia działalności, które  zostaną określone protokołem zdawczo-odbiorczym w dniu rozpoczęcia działalności przez Zakład.</w:t>
      </w:r>
    </w:p>
    <w:p>
      <w:pPr>
        <w:pStyle w:val="NormalnyWeb"/>
        <w:spacing w:before="0" w:after="0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Rozdział VII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Postanowienia końcowe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§ 15</w:t>
      </w:r>
    </w:p>
    <w:p>
      <w:pPr>
        <w:pStyle w:val="NormalnyWeb"/>
        <w:spacing w:before="0" w:after="0"/>
        <w:jc w:val="center"/>
        <w:rPr>
          <w:rStyle w:val="StrongEmphasis"/>
          <w:rFonts w:ascii="Verdana" w:hAnsi="Verdana" w:cs="Verdana"/>
          <w:b w:val="false"/>
          <w:b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>W sprawach, których nie reguluje niniejszy statut, mają zastosowanie powszechnie obowiązujące przepisy.</w:t>
      </w:r>
    </w:p>
    <w:p>
      <w:pPr>
        <w:pStyle w:val="Heading6"/>
        <w:spacing w:before="0" w:after="0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02:00Z</dcterms:created>
  <dc:creator>monika</dc:creator>
  <dc:description/>
  <dc:language>en-US</dc:language>
  <cp:lastModifiedBy>WI</cp:lastModifiedBy>
  <dcterms:modified xsi:type="dcterms:W3CDTF">2011-03-03T14:02:00Z</dcterms:modified>
  <cp:revision>2</cp:revision>
  <dc:subject/>
  <dc:title>Załącznik</dc:title>
</cp:coreProperties>
</file>